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sapoten.gotdns.com/pages/index.cgi?sid=mikky200</w:t>
        </w:r>
      </w:hyperlink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２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sapoten.gotdns.com/pages/index.cgi?sid=mikky200</w:t>
        </w:r>
      </w:hyperlink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）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ad4u.jp/?ref=16678</w:t>
        </w:r>
      </w:hyperlink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mikky200" TargetMode="External"/><Relationship Id="rId3" Type="http://schemas.openxmlformats.org/officeDocument/2006/relationships/hyperlink" Target="http://sapoten.gotdns.com/pages/index.cgi?sid=mikky200" TargetMode="External"/><Relationship Id="rId4" Type="http://schemas.openxmlformats.org/officeDocument/2006/relationships/hyperlink" Target="http://ad4u.jp/?ref=1667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dc:language>en-US</dc:language>
  <cp:lastModifiedBy> </cp:lastModifiedBy>
  <dcterms:modified xsi:type="dcterms:W3CDTF">2010-04-07T13:57:00Z</dcterms:modified>
  <cp:revision>5</cp:revision>
  <dc:subject/>
  <dc:title>②-1</dc:title>
</cp:coreProperties>
</file>