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-1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（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ATM Maker Pro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　　　　　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しなければいけないサイトもありますが、とりあえずは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0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化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３）ＨＰスペース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した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しておけ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題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で、その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ページのトップになり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１．《コアグル・ウェブスタッフ》　★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ウルトラ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！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）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●</w:t>
      </w: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18"/>
            <w:szCs w:val="18"/>
          </w:rPr>
          <w:t>http://www.coregroove.com/staff/af.php3?type=stf&amp;id=024263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５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い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度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ＴＯＰページメニュー⇒広告提携サイト募集⇒【ウェブスタッフ募集】をクリック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【登録ページへ（赤字）】クリック⇒規約を読み、指示通り登録を済ませて下さい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登録したメールアドレスに、自動返信にて、登録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ID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番号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、パスワードが発行されます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。</w:t>
      </w:r>
    </w:p>
    <w:p>
      <w:pPr>
        <w:pStyle w:val="Normal"/>
        <w:autoSpaceDE w:val="false"/>
        <w:ind w:firstLine="90"/>
        <w:jc w:val="left"/>
        <w:rPr>
          <w:rFonts w:ascii="ＭＳ ゴシック;MS Gothic" w:hAnsi="ＭＳ ゴシック;MS Gothic" w:eastAsia="ＭＳ ゴシック;MS Gothic" w:cs="MS-Gothic;bitfontJ"/>
          <w:kern w:val="0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ご確認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「リンクバナー設置」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をクリック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画面中央にテキストリンク（メルマガ用）とありますので、その下部の「アフィリエイトスタッフ募集」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記載の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を上記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（↑上の●印以降のアドレスをあなたの物に書き換えます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メニューから『リンクスタッフ』→『リンクスタッ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』からできます。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入力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すれば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メニューのバナ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る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用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バナー・テキス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画面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がでてきます。バナーのソースコードの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ＵＲ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み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２．《スキマ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</w:rPr>
          <w:t>http://sbiz.jp/af/r/?af=050996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アドレス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３．《ＰＷＣ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材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株投資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手筋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銘柄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・ファン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動向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秘情報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となっていて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心的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な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次第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でかなり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源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秘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め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</w:rPr>
          <w:t>http://pwc.jp/af/r/?af=027541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会申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込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みよ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規約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意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アドレス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４．《サークルネッ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掲示板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もで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>
        <w:r>
          <w:rPr>
            <w:rStyle w:val="InternetLink"/>
            <w:rFonts w:eastAsia="ＭＳ Ｐゴシック" w:cs="MS-Gothic;bitfontJ" w:ascii="ＭＳ Ｐゴシック" w:hAnsi="ＭＳ Ｐゴシック"/>
            <w:kern w:val="0"/>
            <w:sz w:val="18"/>
            <w:szCs w:val="18"/>
          </w:rPr>
          <w:t>http://www.11396.net/?CID=mikky2000</w:t>
        </w:r>
      </w:hyperlink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８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まで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会員登録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し、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した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ＵＲＬ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情報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ﾛ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ｸﾞ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ｲﾝ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ﾞのﾘ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ｸﾙ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ｰ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活動方法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をｸﾘｯｸ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HPURL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力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されますので、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↑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上の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は、私のアフィリエイト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）になります。これを貴方の</w:t>
      </w: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bitfontJ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bitfontJ"/>
          <w:kern w:val="0"/>
          <w:sz w:val="18"/>
          <w:szCs w:val="18"/>
        </w:rPr>
      </w:pPr>
      <w:r>
        <w:rPr>
          <w:rFonts w:eastAsia="ＭＳ Ｐゴシック" w:cs="MS-Gothic;bitfontJ" w:ascii="ＭＳ Ｐゴシック" w:hAnsi="ＭＳ Ｐゴシック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WW8Num1z0">
    <w:name w:val="WW8Num1z0"/>
    <w:qFormat/>
    <w:rPr>
      <w:rFonts w:ascii="ＭＳ Ｐゴシック" w:hAnsi="ＭＳ Ｐゴシック" w:eastAsia="ＭＳ Ｐゴシック" w:cs="MS-Gothic;bitfontJ"/>
      <w:color w:val="000000"/>
      <w:u w:val="non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 Char"/>
    <w:basedOn w:val="Style13"/>
    <w:qFormat/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WWChar">
    <w:name w:val="WW- Char"/>
    <w:basedOn w:val="Style13"/>
    <w:qFormat/>
    <w:rPr>
      <w:kern w:val="2"/>
      <w:sz w:val="21"/>
      <w:szCs w:val="24"/>
    </w:rPr>
  </w:style>
  <w:style w:type="character" w:styleId="WWChar1">
    <w:name w:val="WW- Char1"/>
    <w:basedOn w:val="Style13"/>
    <w:qFormat/>
    <w:rPr>
      <w:kern w:val="2"/>
      <w:sz w:val="21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egroove.com/staff/af.php3?type=stf&amp;id=024263" TargetMode="External"/><Relationship Id="rId3" Type="http://schemas.openxmlformats.org/officeDocument/2006/relationships/hyperlink" Target="http://sbiz.jp/af/r/?af=050996 " TargetMode="External"/><Relationship Id="rId4" Type="http://schemas.openxmlformats.org/officeDocument/2006/relationships/hyperlink" Target="http://pwc.jp/af/r/?af=027541" TargetMode="External"/><Relationship Id="rId5" Type="http://schemas.openxmlformats.org/officeDocument/2006/relationships/hyperlink" Target="http://www.11396.net/?CID=mikky200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22:12:00Z</dcterms:created>
  <dc:creator>佐藤晋次郎</dc:creator>
  <dc:description/>
  <dc:language>en-US</dc:language>
  <cp:lastModifiedBy> </cp:lastModifiedBy>
  <dcterms:modified xsi:type="dcterms:W3CDTF">2010-04-07T12:01:00Z</dcterms:modified>
  <cp:revision>3</cp:revision>
  <dc:subject/>
  <dc:title>②-1</dc:title>
</cp:coreProperties>
</file>